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826673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6117955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7919445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